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</w:rPr>
              <w:t xml:space="preserve">LessonTitle: </w:t>
            </w:r>
            <w:r>
              <w:rPr>
                <w:b/>
                <w:sz w:val="32"/>
                <w:szCs w:val="32"/>
              </w:rPr>
              <w:t>Geometric Figures &amp; Coordinate Space                  Geo 3.5</w:t>
            </w:r>
          </w:p>
        </w:tc>
      </w:tr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Utah State Core Standard and Indicators </w:t>
            </w:r>
            <w:r>
              <w:rPr>
                <w:sz w:val="20"/>
                <w:szCs w:val="20"/>
              </w:rPr>
              <w:t>Geometry Standards  2,3      Process Standards 1-5</w:t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sz w:val="20"/>
                <w:szCs w:val="20"/>
              </w:rPr>
              <w:t>In this lesson, students have the opportunity to explore shape properties on a coordinate grid.</w:t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nduring Understand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e can explore the properties of shapes and find relationships among points using a coordinate system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sential Ques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the coordinate system enable us to study the properties of shapes and understand the relationships among points in a geometric plane?</w:t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 Foc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raphing on a coordinate grid syste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onnecting graphic locations to shape properties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cabulary Foc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ssessment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terial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675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unc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89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plo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iz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ppl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Directions: </w:t>
      </w:r>
      <w:r>
        <w:rPr>
          <w:sz w:val="20"/>
          <w:szCs w:val="20"/>
        </w:rPr>
        <w:t>Remember to post the essential questions. Discuss the essential questions during or at the conclusion of the activi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Have students do the following activities found in </w:t>
      </w:r>
      <w:r>
        <w:rPr>
          <w:sz w:val="20"/>
          <w:szCs w:val="20"/>
          <w:u w:val="single"/>
        </w:rPr>
        <w:t>Navigating Through Geometry</w:t>
      </w:r>
      <w:r>
        <w:rPr>
          <w:sz w:val="20"/>
          <w:szCs w:val="20"/>
        </w:rPr>
        <w:t>, pages 31-37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onstructing Geometric Figures in Coordinate Spac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xploring Lines, Midpoints, and Triangles using Coordinate Geomet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7:28:00Z</dcterms:created>
  <dc:creator>Curric Math_Science Specialist</dc:creator>
  <dc:description/>
  <cp:keywords/>
  <dc:language>en-US</dc:language>
  <cp:lastModifiedBy>Indian Hills Middle School</cp:lastModifiedBy>
  <dcterms:modified xsi:type="dcterms:W3CDTF">2008-05-29T17:28:00Z</dcterms:modified>
  <cp:revision>2</cp:revision>
  <dc:subject/>
  <dc:title>LessonTitle: Geometric Figures &amp; Coordinate Space                  Geo 3</dc:title>
</cp:coreProperties>
</file>